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1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ršovice  seř.n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Radotí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jednokolejná trať P.Vršovice – Odb. Tunel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jezdová, odjezdová Odb. Tunel – P. Radotí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/14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Provoz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= 3 kV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esla Pardubice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ršovice seř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0,000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7,2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 xml:space="preserve"> 5,2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ýh. č. 901  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S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0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K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0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V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7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Kr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168 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5,1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6,6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R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8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R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R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7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5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9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9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Tun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72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 xml:space="preserve"> 8,8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6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Zv (660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6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Zv (660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3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3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3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K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3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3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Radot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352 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9,7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1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ís.2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15.9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8:05:00Z</dcterms:created>
  <dc:creator>NEVÍDAL MIROSLAV</dc:creator>
  <dc:description/>
  <dc:language>en-US</dc:language>
  <cp:lastModifiedBy>NEVÍDAL MIROSLAV</cp:lastModifiedBy>
  <cp:lastPrinted>2003-07-30T08:29:00Z</cp:lastPrinted>
  <dcterms:modified xsi:type="dcterms:W3CDTF">2003-08-29T10:40:00Z</dcterms:modified>
  <cp:revision>2</cp:revision>
  <dc:subject/>
  <dc:title>TTP_</dc:title>
</cp:coreProperties>
</file>